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 Lab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fessional (EncPro) Version 1.0, Copyright Eric Z. Maas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ON THE WEB FOR MORE GREAT SECURITY SOFTWARE!!  WE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BUILDING AT UNBEATABLE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 Labs Software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home.onestop.net/tech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Pro was developed with the HIGHEST standard of file encry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.  EncPro utilizes some of the most outrageous form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; this was specially intended for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ION PRO,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Pro is one of the most advanced file encoding util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ver come across.  File encrypting is the act of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file &lt;no matter what kind of file&gt; and making i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able by a person of computer.  This is fo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contents and for the protection of the party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 to!  This is VERY important for many business' file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, and even the casual user.  Here'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ever used the internet or read a newspaper recent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at the major topics of computer use include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were specially designed to be compatibl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were their file formats.  So what does that mean?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PERSON WITH A COMPUTER CAN ACCESS YOUR FILES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NPROTECTED!  Your computer is home to a LOT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rmation, and whether you realize it or not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good portion of that personal or busin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basis, and you don't think twice about WH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ing that information on its why to its rightfu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transmit information over a network,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-mail, or even just on a DISK, you are taking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rty gaining access to ANY information you may ha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.  It's as simple as that.  Encryption Pro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advanced file encryption utiliti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  There are MANY MANY encryption utilities out there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FOO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ENCRYPTION PRO STAND MILES ABOVE THE 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reasons why this is true, but let's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f the main reason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:  EncPro utilizes a binary keycode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tandard 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this mean?  Well, almost 99% of commerci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perate on a "password protection" syste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tect your files, you make up a password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utility to encrypt your file with that password.  Enc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uses a MUCH more advanced method of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Pro utilizes a binary keycode protection syste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choose a password, EncPro generate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binary digits, 1's and 0's, which will be us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ssword"--the keycode, as we nick-named it.  The key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ch wider range of possible combinations than a standa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:  Password Vs.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king EncPro, we decided to use a binary keycode ov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intense increase in protection it produc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, or unwanted user, will be much more willing to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than try to guess a sequence of 1's and 0's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Any password you pick will usually have to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. for example, you may pick a password that is your dau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 the street you live on.  Passwords intrigue peopl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many cases instead of warding them away.  Not a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keycode utilized by EncPro is very UNFRIENDLY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es not have the keycode.  People are warded AWAY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 binary keycode because of the impossible task it pres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Would you like to sit and guess a sequence of 64 1's and 0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 Nowhere in your encrypted file does EncPr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encryption utilities will store your passwor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orm inside the encrypted file.  This is harm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within time some hacker will develop a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can automaticlly extract the passwor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OF!! every person on the internet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hich totally NULLS your use of that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cPro!  EncPro is unique in that i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ANYWHERE in the encrypted file!  This not only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tected with a high-powered encryption device, but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possibility for anyone to find out the keycode from the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 SO WHY DIDN'T I HEAR OF THIS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Pro is a NEW program.  It has just been released 7/20/9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  Technic Labs Software Enterprises has bee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or your PC since 1993 and has been growing steadi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 We are proud to bring you the LATEST in encryp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are sure you will find that EncPro goes way beyo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rms of quality, reliability, and POW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FREE TO EVALUATE THIS PROGRAM FOR THE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ONLY!  AFTER THAT EVALUATION PERIOD HAS ELAP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GISTER THIS PROGRAM OR DELETE IT!  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T THE END OF THIS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TERMS AND CONDITIONS OF THIS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c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ncPro is simple!  The following command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P10.EXE &lt;encode/decode&gt; &lt;drive:\path\file&gt; &lt;bitdep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code/decode&gt;    =  In this place, you either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encrypting or de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:\path\file&gt; =  In this place, you specify the file'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, and filename that you are manip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tdepth&gt;         =  This command is only us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E for the first option!  In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specify the legnth of the binary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sh to use to encode the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on of the following leg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P10.EXE encode c:\myfiles\report.do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is command line would enco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myfiles\report.doc with a keycode that was 25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legnth of 256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P10.EXE decode c:\myfiles\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is command line would start the decod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viously encoded file.  EncP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 that the file is encoded with a 256-bit key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prompt you to enter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DECOD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COMMENDED THAT YOU ALWAYS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YOU ARE DECODING BECAUSE IF YOU ENTER THE WRONG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TTEMPTING TO DECODE A FILE, ENC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E THE FILE WITH THE WRONG KEYCOD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ED, UNUSABLE, AND UNRECOVERABLE FILE!!  So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your encoded file before attempting to de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you might enter the wrong keycode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 into EncPro as a security block.  If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attempts to decode your file and they enter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, the file will be corrupted, leaving them out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y again unless they made a backup of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nc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fessional Version 1.0 is a SHAREWARE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free!  Shareware means "try before you buy."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Pro is shareware, you receive special benefits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have missed out on with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hareware is distributed FREELY for everyone to tr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st of packaging or distribution for the compan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st of the software drops GREATLY!  Also,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iddle-man, a software vendor who makes a profit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the price drops even FURTHER!  Shareware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UM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had a chance to see what REAL protection i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anything else but the BEST??  Wouldn'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that you have COMPLETE security for your file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hands they happen to fall into?  Of course you would!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 great to KNOW that your business and pers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ROTECTED WITH ENCPRO???  YES!!!  We've realized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hat perform LESS than EncPro are on the market fo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from $40 to $300!  Then we asked our customers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pend, and we sure enough got a different answer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brate the launch of EncPro, which we normally do when w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roduct, we're offering EncPro to YOU at a pr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LOVE!!  You now have the opportunity to ow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of tomorrow for a ridiculous price of $15.00!!!!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FILES TODAY, AND ORDER ENCPRO!!  Here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you will receive from us in appreciation of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 PRICE     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PY      $15.00     -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Free updates for ONE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Free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Customer benefits &lt;see our web-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ttp://home.onestop.net/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PIES    $25.00     - (In addition to all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Valued customer discoun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tu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ICENSES   $99.00     - (In addition to all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Free updates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Bonus encryption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dditions to our EncP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pon 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FREE web-site promotion on 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! (limite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   $199.00    - (In addition to all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Free advertising on our web-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banner and link; limite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order in the form of a CHECK or MONEY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MUST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Z. Ma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a note indic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w many licenses (1, 2, 10, 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full name, address,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-mail address if you wish the product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 Lab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Eric Z.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ston Park, NY  11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duct, you are agreeing to the following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FESSIONAL SHAREWAR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THIS SOFTWARE IS LICENSED TO EVALUATE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.  AFTER THE 30 DAY PERIOD HAS ELAPSED, THE US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DUCT OR DISCONTINUE USE AND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COMPLY TO THIS LICENSE IS PUNISHABLE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 CODE, AND THE VIOLATING PARTY MAY BE FINED UP TO $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UPPLIED AS IS, WITHOUT ANY IMPLIED O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.  THE AUTHOR AND TECHNIC LABS SOFTWARE ENTERPRI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ANY RESPONSABILITY FOR THE USE OR MISUSE OF THIS PROGRA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COINCIDENTAL DAMAGE CAUSED BY THIS PROGRAM, 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INCIDENTAL LOSS OF DATA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may be distributed FREELY, or you may charge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$3 to cover the cost of distribution. 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tact, and may ONLY be distributed as a WHOL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any part of this package seper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